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. CHIAVETTA                  MARIA ROSARIA      CTEE001018-C.D. BATTISTI                    14,00    8,00    0,00    PF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2/06/1975  MI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. ALFONZETTI                 MARIA GAETANA      CTEE86101V-I.C. M. PURRELLO                  6,00    0,00    0,00    PF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07/1955  CT                                       SOST. MINORATI DELLA VIST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. PUGLIA                     GIUSEPPA           CTEE04301A-C.D. " DON A. LA MELA II ADRAN    6,00    0,00    0,00    PF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4/06/196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. GUGLIELMINO                RITA               CTEE001018-C.D. BATTISTI                    13,00    7,00    0,00    PG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8/07/196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. SORBELLO                   ANNA RITA          CTEE886017-I.C. BRANCATI                     9,00    3,00    0,00    PG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7/1957  LU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. LOMBARDO                   PINA               CTEE030018-C.D. S. GIORGIO                   6,00    0,00    0,00    PG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6/1957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. PAGLIA                     ANTONINA           CTEE84001T-PIAZZA DANTE                      6,00    0,00    0,00    PG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1/05/195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. MARANO                     ROSARIA            CTEE85301X-I.C. ELIO VITTORINI               6,00    0,00    0,00    PG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0/06/196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. VECCHIO                    CONCETTINA         CTEE881025-I.C. A. MUSCO                    15,00    9,00    0,00    PH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9/02/196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. TUCCIO                     FRANCESCA RITA     CTEE83901N-I.C. DUSMET                       9,00    3,00    0,00    PH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0/02/196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. MAMMINO                    SEBASTIANA MARIA   CTEE881025-I.C. A. MUSCO                    16,00   10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1/01/196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. OCCHIPINTI                 GIOVANNA TIZIANA   CTEE88501B-I.C. PARINI                      14,00    8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4/03/1969  RG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. ZUCCARELLO                 CINZIA             CTEE044016-CIRCOLO DIDATTICO                14,00    8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7/01/1970  CT                                       SOST. MINORATI DELL'UDIT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. MAZZAGLIA                  GRAZIA             CTEE01804R-C.D. S.G.BOSCO                   14,00    8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06/197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. MESSINA                    ROSARIA            CTEE00301X-C.D. CAPPONI                     14,00    8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09/1973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. LENTO                      FRANCESCA          CTEE08301R-CIRCOLO DIDATTICO                14,00    8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11/197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. PONTICELLO                 CARMELA            CTEE087014-C.D. SANT'AGATA LI BATTIATI      14,00    8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9/12/1973  CT                                       SOST. MINORATI DELL'UDIT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8. SORBELLO                   CRISTINA           CTEE83401E-F. II DI SVEVIA VIA STRASBURGO   14,00    8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2/07/1975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9. MUSUMECI                   GERMANA            CTEE880018-I.C. V.DA FELTRE                 14,00    8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2/10/1975  CO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0. INTRAVAIA                  MARIA DOMENICA     CTEE857017-I.C. ERCOLE PATTI                13,00    7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9/09/1969  CT                                       SOST. MINORATI DELL'UDIT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1. MURABITO                   CARMELA            CTEE036017-C.D. EMANUELE ROSSI              13,00    7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9/04/197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2. MESSINA                    LUCIA GRAZIA       CTEE060014-C.D. MASCALI                     13,00    7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0/07/1973  CT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3. CIRIACONO                  ROSALBA            CTEE81101T-I.C. CAPUANA                     13,00    7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2/12/1977  CT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4. CANTALE AEO                MARISA             CTEE88801V-C.D. III                         10,00    4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0/10/1966  EN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5. TOSCANO                    ROSARIA            CTEE001018-C.D. BATTISTI                    10,00    4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7/06/196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6. RAGUSA                     GIUSEPPINA         CTEE886017-I.C. BRANCATI                    10,00    4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4/1970  CL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7. PATI                       ANNA GRAZIA        CTEE85501G-I.C. PADRE GABR. MAR.ALLEGRA     10,00    4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8/09/1970  LE                                       PER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8. NERI                       ROSA               CTEE030018-C.D. S. GIORGIO                  10,00    4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11/197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9. LICCIARDELLO               MARIO EMANUEL      CTEE094028-VIA SOTTOTENENTE BARBAGALLO      10,00    4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0/05/1975  MI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0. TRUMINO                    MARZIA             CTEE079015-C.D. G. VERGA                    10,00    4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04/197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 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1. ANGELICA                   GAETANA            CTEE857017-I.C. ERCOLE PATTI                 6,00    0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06/1971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2. MAUROTTO                   TINDARA            CTEE86301E-I.C. CAMPANELLA-STURZO            6,00    0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04/1979  M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3. CORALLO                    EMANUELA           CTEE86301E-I.C. CAMPANELLA-STURZO           16,00   1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1/08/196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4. FISCELLA                   ANGELA ANTONINA    CTEE030018-C.D. S. GIORGIO                  15,00    9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11/1961  EN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5. PULVIRENTI                 ANTONINA           CTEE808012-I.C. E. MAIORANA                 15,00    9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03/1965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6. LOMBARDO                   MARIA              CTEE081037-C.D. TREMESTIERI ETNEO           15,00    9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4/12/1965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7. BARBAGALLO                 ALESSANDRA         CTEE83401E-F. II DI SVEVIA VIA STRASBURGO   15,00    9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7/04/1968  CT                                       SOST. MINORATI DELLA VIST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8. MANGANO                    MARIAGRAZIA        CTEE831013-I.C. G. GALILEI                  14,00    8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06/1968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9. NASELLO                    GIOVANNI           CTEE044016-CIRCOLO DIDATTICO                13,00    7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4/09/196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0. PULIATTI                   LOREDANA           CTEE060014-C.D. MASCALI                     13,00    7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0/01/1966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1. MUSUMECI                   RITA AGATA         CTEE04101P-CIRCOLO DIDATTICO                13,00    7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9/07/196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2. PULEO                      ROSARIA            CTEE88801V-C.D. III                         13,00    7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5/09/196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3. CASTRO                     SEBASTIANO ORAZIO  CTEE88201X-I.C. PITAGORA                    13,00    7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0/09/196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4. PIANA                      PATRIZIA           CTEE837012-I.C. D'ANNUNZIO                  13,00    7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5/07/196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5. ARPAIA                     GIOVANNI           CTEE86301E-I.C. CAMPANELLA-STURZO           13,00    7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2/10/196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6. CHIANTELLO                 MARIA              CTEE82001L-I.C. A. BRUNO                    13,00    7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03/1969  CT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7. CLEMENZA                   MELITA BARBARA     CTEE86301E-I.C. CAMPANELLA-STURZO           13,00    7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01/197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8. ZANGARI                    ROSA               CTEE01101V-C.D. S.GIUFFRIDA                 13,00    7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0/11/1978  RC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9. BATTAGLIA                  GABRIELLA          CTEE044016-CIRCOLO DIDATTICO                12,00    6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4/11/1961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0. BOGNANDI                   MARIA PIA          CTEE89105V-C.D. O.G.DE CRUYLLAS  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9/07/196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 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1. SACCONE                    VITA               CTEE04603X-C.D. II                          12,00    6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9/09/1963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2. LO VERDE                   ROSA               CTEE001018-C.D. BATTISTI                    12,00    6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03/196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3. RINAUDO                    CARMELA            CTEE88801V-C.D. III              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9/10/1965  E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4. GIARDINA                   VALERIA            CTEE060014-C.D. MASCALI          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1/01/1966  M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5. CORVO                      ANGELA ROSA        CTEE066013-C.D. GIOVANNI BLANDINI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9/10/196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6. PANEBIANCO                 LUCIA CATENA       CTEE053011-C.D. ROSARIO LIVATINO            12,00    6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1/11/1966  CT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7. CAVALLARO                  ROSALBA            CTEE881025-I.C. A. MUSCO         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02/196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8. FURNO'                     VENERA ANNA MARIA  CTEE060014-C.D. MASCALI          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6/196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9. PULVIRENTI                 VENERA             CTEE087014-C.D. SANT'AGATA LI BATTIATI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7/09/197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0. SCUDERI                    CONCETTA           CTEE081037-C.D. TREMESTIERI ETNEO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04/1971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 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1. ARNAO                      GIUSEPPINA         CTEE044016-CIRCOLO DIDATTICO                12,00    6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8/12/1972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2. GUZZANTI                   CONCETTA           CTEE89105V-C.D. O.G.DE CRUYLLAS             10,00    4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4/11/196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3. SCALIA                     ANDREINA ANTONIETT CTEE001018-C.D. BATTISTI                    10,00    4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7/11/1968  CT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4. TROVATO                    GIUSEPPA           CTEE081037-C.D. TREMESTIERI ETNEO           10,00    4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5/12/196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5. CASTORINA                  CARMELA RITA       CTEE87101D-I.C. P.MASCAGNI                  10,00    4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01/197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6. BARBAGALLO                 ANTONELLA          CTEE88901P-C.D. II                          10,00    4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4/09/197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7. CALI'                      ROSA               CTEE85501G-I.C. PADRE GABR. MAR.ALLEGRA      9,00    3,00    0,00           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8/04/1951  CT                                       PER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8. NASO                       ROSARIA            CTEE808012-I.C. E. MAIORANA                  9,00    3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4/05/195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9. INFARINATO                 PATRIZIA           CTEE85301X-I.C. ELIO VITTORINI               9,00    3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06/196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0. LA SPINA                   ANGELA             CTEE04603X-C.D. II                           9,00    3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06/1960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 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1. GUARRERA                   GRAZIELLA MARIA    CTEE83401E-F. II DI SVEVIA VIA STRASBURGO    9,00    3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09/1960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2. GIANINO                    MARIA LUISA        CTEE88901P-C.D. II                           9,00    3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9/1960  SR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3. VISCO                      ANNA               CTEE08801X-C.D. II                           9,00    3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8/06/1961  M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4. GIUFFRIDA                  ANNAMARIA          CTEE85301X-I.C. ELIO VITTORINI               9,00    3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5/06/196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5. SCHILIRO'                  SERAFINA           CTEE89105V-C.D. O.G.DE CRUYLLAS              9,00    3,00    0,00           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1/09/1962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6. SPINA                      ANGELITA           CTEE881025-I.C. A. MUSCO                     9,00    3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5/10/196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7. PAPPALARDO                 MARIA GIUSEPPA     CTEE057018-C.D. GRAMMICHELE                  9,00    3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07/1966  CL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8. DAMIGELLA                  GIUSEPPA           CTEE84101N-I.C. G. PONTE                     9,00    3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1/05/196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9. PULVIRENTI                 CARMELA MARIA      CTEE04301A-C.D. " DON A. LA MELA II ADRAN    9,00    3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7/11/196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0. ASTUTI                     GIUSEPPINA         CTEE874011-I.C. MONTEROSSO                   9,00    3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09/1968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 9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1. CANNIZZARO                 MARIA              CTEE079015-C.D. G. VERGA                     9,00    3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8/07/196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2. TORTORICI                  GIOVANNA           CTEE09601V-C.D. CARLO COLLODI                9,00    3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5/04/1973  AG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3. COSENTINO                  LAURA              CTEE83901N-I.C. DUSMET     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9/03/1944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4. BRUCA                      GIUSANNA           CTEE08801X-C.D. II      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1/08/1944  EN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5. CORALLO                    PROVVIDENZA        CTEE001018-C.D. BATTIS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4/01/194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6. BELFIORE                   ROSARIA            CTEE881025-I.C. A. MUSCO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1/03/195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7. CAMIZZI                    MIRELLA            CTEE01101V-C.D. S.GIUFFRIDA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1/10/1952  PA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8. ZINGALI                    NUNZIATA           CTEE04201E-C.D. S.GIUFFRIDA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2/10/195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9. SAVOCA                     GIUSEPPINA         CTEE001018-C.D. BATTIS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0/01/195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0. BONAVIRI                   GIUSEPPE           CTEE079015-C.D. G. VERGA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7/1955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1. PIGNATARO                  VINCENZA           CTEE09601V-C.D. CARLO COLLODI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1/02/195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2. MOSCHETTO                  ROSA MARIA         CTEE001018-C.D. BATTIS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8/11/195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3. TESTA                      ELENA MARIA        CTEE82001L-I.C. A. BRUNO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12/195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4. PRESTIGIOVANNI             SALVATORE          CTEE001018-C.D. BATTIS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4/195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5. FINOCCHIARO                RITA GIUSEPPINA    CTEE08801X-C.D. II      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0/05/195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6. POLIZZI                    MARIA              CTEE06801P-"GIOVANNI XXIII"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1/07/1958  EN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7. SALAFIA                    MARIA              CTEE079015-C.D. G. VERGA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6/195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8. INTELISANO                 IGNAZIA ADELE      CTEE094028-VIA SOTTOTENENTE BARBAGALLO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1/01/1960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9. CONSOLI                    MARIA              CTEE86701T-I.C. FONTANAROSSA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0/03/1960  M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0. GARELLI ADORNETTO          PAOLA              CTEE04301A-C.D. " DON A. LA MELA II ADRAN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6/196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1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1. NICOLOSO                   ROSALBA            CTEE86301E-I.C. CAMPANELLA-STURZO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1/07/196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2. COMPAGNINO                 MARIA              CTEE82103E-I.C. MACHERIONE 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2/12/1960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3. SOFIA                      FILIPPA            CTEE087014-C.D. SANT'AGATA LI BATTIATI       6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4/196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4. FICHERA                    GIUSEPPA           CTEE01101V-C.D. S.GIUFFRIDA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1/196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5. STRANO                     ANGELA             CTEE80602B-I.C. CARLO LEVI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2/11/196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6. ZAPPALA'                   LETIZIA ANGELINA   CTEE001018-C.D. BATTIS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8/12/196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7. PAPARO                     ANTONINA           CTEE82001L-I.C. A. BRUNO                     6,00    0,00    0,00           D,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1/03/1964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8. PUGLISI                    CAMILLA            CTEE88901P-C.D. II      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11/196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9. RAITI                      CONCETTA           CTEE85401Q-LINERA       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0/12/196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0. GAMBINO                    GIUSEPPA           CTEE84101N-I.C. G. PONTE                     6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4/12/1964  ME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10/bis CATANIA </w:t>
        <w:tab/>
        <w:tab/>
        <w:tab/>
        <w:t>CARMELA</w:t>
        <w:tab/>
        <w:t xml:space="preserve">     CTEE00300018 C.D. S. GIORGIO CATANIA</w:t>
        <w:tab/>
        <w:t xml:space="preserve">     6,00</w:t>
        <w:tab/>
        <w:t>0,00</w:t>
        <w:tab/>
        <w:t xml:space="preserve"> 0,00</w:t>
        <w:tab/>
        <w:tab/>
        <w:t xml:space="preserve">    H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ab/>
        <w:t>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1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1. TOMARCHIO                  MARIA              CTEE880018-I.C. V.DA FELTRE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2/04/1965  CT                                       SOST. MINORATI DELLA VIST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2. CARAMMA                    SEBASTIANO         CTEE86401A-I.C. CARDINALE DUSMET             6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9/07/1965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3. STRANO                     ROSA               CTEE037013-C.D. I                            6,00    0,00    0,00           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8/11/1967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4. SANT'ELENA                 FRANCESCO MARIO    CTEE001018-C.D. BATTIS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4/11/196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5. SAMPERI                    VALERIA            CTEE84101N-I.C. G. PONTE                     6,00    0,00    0,00           H,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3/09/197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6. CALANDRA                   DOMENICA           CTEE89201E-XX SETTEMBRE 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9/01/197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7. CONSOLI                    GABRIELA ISABEL    CTEE08401L-S.G.BOSCO                         6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0/02/1972  EE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8. COLONNA                    LETIZIA            CTEE83801T-I.C. CASELLA - VIA S.G.BOSCO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6/1972  M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9. SCIURELLO                  TANIA MARIADOLORES CTEE82001L-I.C. A. BRUNO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1/08/197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0. PAPPALARDO                 ROBERTA            CTEE001018-C.D. BATTIS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4/11/197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1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1. MARCIMINO                  LAURA              CTEE001018-C.D. BATTIS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8/06/197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2. NICOTRA                    MARIA STEFANIA     CTEE886017-I.C. BRANCA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8/12/1973  M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3. MESSINA                    GIUSEPPA NUCCIA    CTEE08301R-CIRCOLO DIDATTICO                 6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4/01/197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4. GRANDE                     VERONICA           CTEE83801T-I.C. CASELLA - VIA S.G.BOSCO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5/04/1974  SR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5. DI CARA                    PIERINA ANTONELLA  CTEE86201P-I.C. PESTALOZZI                   6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6/1974  EN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6. BRUNETTO                   ROSSELLA           CTEE814019-I.C. SEBASTIANO SCANDURA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5/08/1976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7. BARRESI                    ROSARIA            CTEE83501A-I.C. P.CARRERA  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9/05/1978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8. LENTINI                    MICHELE LUCA       CTEE079015-C.D. G. VERGA   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6/09/1978  RG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9. PUGLISI                    CATERINA           CTEE001018-C.D. BATTISTI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01/197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0. CELANO                     ANNA AGATA         CTEE86201P-I.C. PESTALOZZI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5/12/1979  E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7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PROVINCIALE - SCUOLA PRIMARIA                                                PAG. 1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1. PULVIRENTI                 CONSOLATA MARIA    CTEE036017-C.D. EMANUELE ROSSI               0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1/05/1961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2. MUSUMECI                   AGATA MARIA        CTEE86401A-I.C. CARDINALE DUSMET             0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0/09/1972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3. MONFORTE                   GIUSI              CTEE84101N-I.C. G. PONTE                     0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11/1973  CT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4. BATTIATO                   ANGELA             CTEE828017-G.TOMASI DI LAMPEDUSA             0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1/12/1977  CT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5. RUGGIERI                   GRAZIA CLAUDIA     CTEE001018-C.D. BATTISTI                     0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2/198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6. GALATI SANSONE             ANNALISA           CTEE030018-C.D. S. GIORGIO                   0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7/198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7/198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11:00Z</dcterms:created>
  <dc:creator>M.I.U.R.</dc:creator>
  <dc:description/>
  <cp:keywords/>
  <dc:language>en-US</dc:language>
  <cp:lastModifiedBy>M.I.U.R.</cp:lastModifiedBy>
  <cp:lastPrinted>2008-07-17T09:12:00Z</cp:lastPrinted>
  <dcterms:modified xsi:type="dcterms:W3CDTF">2008-07-17T07:31:00Z</dcterms:modified>
  <cp:revision>2</cp:revision>
  <dc:subject/>
  <dc:title>   SISTEMA INFORMATIVO MINISTERO DELLA PUBBLICA ISTRUZIONE                                                           SS-13-HB-EDO21</dc:title>
</cp:coreProperties>
</file>